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3651250" cy="1144270"/>
            <wp:effectExtent l="0" t="0" r="0" b="0"/>
            <wp:wrapTight wrapText="left">
              <wp:wrapPolygon edited="0">
                <wp:start x="10704" y="5478"/>
                <wp:lineTo x="10704" y="4241"/>
                <wp:lineTo x="7917" y="4241"/>
                <wp:lineTo x="7917" y="5478"/>
                <wp:lineTo x="10704" y="547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554" t="16742" r="18558" b="52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5:28:00Z</dcterms:created>
  <dc:creator>dtpLAGulledge</dc:creator>
  <dc:description/>
  <cp:keywords/>
  <dc:language>en-US</dc:language>
  <cp:lastModifiedBy>dtpLAGulledge</cp:lastModifiedBy>
  <dcterms:modified xsi:type="dcterms:W3CDTF">2009-03-24T15:28:00Z</dcterms:modified>
  <cp:revision>2</cp:revision>
  <dc:subject/>
  <dc:title/>
</cp:coreProperties>
</file>